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ascii="Comic Sans MS" w:hAnsi="Comic Sans MS" w:cs="Comic Sans MS"/>
          <w:sz w:val="28"/>
          <w:szCs w:val="28"/>
        </w:rPr>
        <w:t>　　　</w:t>
      </w:r>
      <w:r>
        <w:rPr>
          <w:rFonts w:cs="Comic Sans MS" w:ascii="Comic Sans MS" w:hAnsi="Comic Sans MS"/>
          <w:b/>
          <w:sz w:val="28"/>
          <w:szCs w:val="28"/>
        </w:rPr>
        <w:t>Family Vocabulary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(1)          (2011)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GLIS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JAPANESE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maj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raga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mi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zok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かぞく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tou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とうさ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kaa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かあさ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andfa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jii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じいさ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dmo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baa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ばあさ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/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atashi </w:t>
            </w:r>
          </w:p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k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/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わたし</w:t>
            </w:r>
            <w:r>
              <w:rPr>
                <w:rFonts w:eastAsia="TAsakai_Lig" w:cs="TAsakai_Lig" w:ascii="TAsakai_Lig" w:hAnsi="TAsakai_Lig"/>
                <w:sz w:val="16"/>
                <w:szCs w:val="16"/>
              </w:rPr>
              <w:t>(girls use</w:t>
            </w:r>
            <w:r>
              <w:rPr>
                <w:rFonts w:eastAsia="TAsakai_Lig" w:cs="TAsakai_Lig" w:ascii="TAsakai_Lig" w:hAnsi="TAsakai_Lig"/>
                <w:sz w:val="18"/>
                <w:szCs w:val="18"/>
              </w:rPr>
              <w:t>)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ぼく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 xml:space="preserve"> </w:t>
            </w:r>
            <w:r>
              <w:rPr>
                <w:rFonts w:eastAsia="TAsakai_Lig" w:cs="TAsakai_Lig" w:ascii="TAsakai_Lig" w:hAnsi="TAsakai_Lig"/>
                <w:sz w:val="18"/>
                <w:szCs w:val="18"/>
              </w:rPr>
              <w:t>(boys use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Older </w:t>
            </w:r>
          </w:p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o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ii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にいさん</w:t>
            </w:r>
          </w:p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lder sis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ee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ねえさ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ounger</w:t>
            </w:r>
          </w:p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o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tou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とうと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Younger </w:t>
            </w:r>
          </w:p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s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mou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いもうと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b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kach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あかちゃ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us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tok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いと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jii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じいさ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bas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おばさん</w:t>
            </w:r>
          </w:p>
        </w:tc>
      </w:tr>
    </w:tbl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sakai_Lig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5:45:00Z</dcterms:created>
  <dc:creator>Mitchell</dc:creator>
  <dc:description/>
  <cp:keywords/>
  <dc:language>en-US</dc:language>
  <cp:lastModifiedBy>hclaes</cp:lastModifiedBy>
  <dcterms:modified xsi:type="dcterms:W3CDTF">2012-06-10T23:14:00Z</dcterms:modified>
  <cp:revision>3</cp:revision>
  <dc:subject/>
  <dc:title>　　　Family Vocabulary (1)          (2011)</dc:title>
</cp:coreProperties>
</file>